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321676142"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385620822"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85788381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9225390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